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907799667"/>
      <w:bookmarkStart w:id="1" w:name="__Fieldmark__0_907799667"/>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907799667"/>
      <w:bookmarkStart w:id="3" w:name="__Fieldmark__1_907799667"/>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907799667"/>
      <w:bookmarkStart w:id="5" w:name="__Fieldmark__2_907799667"/>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907799667"/>
      <w:bookmarkStart w:id="7" w:name="__Fieldmark__3_90779966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907799667"/>
      <w:bookmarkStart w:id="9" w:name="__Fieldmark__4_907799667"/>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907799667"/>
      <w:bookmarkStart w:id="11" w:name="__Fieldmark__5_907799667"/>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